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Displaced Dialogue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10/17/2002 (7:01 pm to 7:10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ast night I woke in the afternoon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rain was falling up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asked a passing dog, “What’s up?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is tail started chasing him aroun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assing pigmy handed me a fig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 was golden brown and had a worm perched on top wearing a baby blue bonne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Ignore the big little man,” said the worm. “Follow your heartache.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ig in a tuxedo tapped me on the shoulder and asked, “May I cut in?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ithout waiting for an answer, he cut open the fig, snorted on the now purple worm, and danced the cha-cha across the par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New York cab hailed me and asked if I could give his driver a lif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He’s not my type,” I heard myself say. “I’m partial to the fugue.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that’s when it hit me – I’m channeling Dario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44:00Z</dcterms:created>
  <dc:creator>Rick Carlson</dc:creator>
  <dc:description/>
  <dc:language>en-US</dc:language>
  <cp:lastModifiedBy>Rick Carlson</cp:lastModifiedBy>
  <dcterms:modified xsi:type="dcterms:W3CDTF">2003-09-14T03:57:00Z</dcterms:modified>
  <cp:revision>5</cp:revision>
  <dc:subject>Poetry</dc:subject>
  <dc:title>Displaced Dialogue</dc:title>
</cp:coreProperties>
</file>